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交城县社会劳动保险事业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社会劳动保险事业所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内设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个科室：办公室、档案室、业务室、财务室、信息室。主要工作职责是：一、贯彻执行国家、省、市制定的有关基本养老保险法律、法规和政策规定。二、负责企业职工基本养老保险、机关事业单位养老保险、灵活就业人员、城镇个体工商户的参保登记、征缴、管理、审核工作；建立并组织实施社会养老保险稽核制度；负责办理养老保险关系转移接续工作；负责机关和事业单位离退休人员的养老金发放工作；编制和执行全县养老保险基金预决算；负责对职工养老保险基金的内控管理，确保社会保险基金安全；负责职工养老保险有关信息与统计数据的采集、整理、分析及管理工作。三、负责扩大社会保险覆盖面等工作；负责社会保险法律法规、政策的咨询、解答工作。 四、承办县委、县政府、人力资源和社会保障局和上级交办的其他事项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本单位编制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人，其中事业编制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；实际单位在职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8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，遗属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人。计划内临时工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0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27638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6683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986164.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158526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下降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.1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包含项目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1140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：其中行政事业单位离退休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983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财政对基本养老保险基金补助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130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没有部分收入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80756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81788.4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301032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下降的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.1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的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包含项目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2304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：其中行政事业单位离退休补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8983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财政对基本养老保险基金补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246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没有部分支出。</w:t>
      </w:r>
    </w:p>
    <w:p>
      <w:pPr>
        <w:pStyle w:val="Normal"/>
        <w:numPr>
          <w:ilvl w:val="0"/>
          <w:numId w:val="0"/>
        </w:numPr>
        <w:spacing w:lineRule="exact" w:line="640"/>
        <w:ind w:left="0" w:hanging="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 xml:space="preserve">780756.10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95599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：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5156.6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434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160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.0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为节约支出，降低费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760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6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14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780756.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801544.4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98467.53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1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 xml:space="preserve">1388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 xml:space="preserve">元，占资产总额的比例是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.01%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609511.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9.8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>部门财务管理情况</w:t>
      </w:r>
    </w:p>
    <w:p>
      <w:pPr>
        <w:pStyle w:val="Heading3"/>
        <w:numPr>
          <w:ilvl w:val="0"/>
          <w:numId w:val="0"/>
        </w:numPr>
        <w:ind w:left="0" w:firstLine="9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严格财务预算收支管理，厉行节约，努力提高资金使用效益，合理编制财务报告，及时、准确反映预算执行情况，进行财务活动分析；建立健全财务管理制度，对财务活动进行监督；加强单位内部控制，合理保证单位经济活动合法合规、资产安全和使用有效、财务信息真实完整，有效防范舞弊和预防腐败，提高公共服务的效率和效果；加强资产管理，防止资产流失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1</w:t>
      </w:r>
      <w:r>
        <w:rPr>
          <w:rFonts w:ascii="仿宋" w:hAnsi="仿宋" w:cs="仿宋" w:eastAsia="仿宋"/>
          <w:b/>
          <w:bCs/>
          <w:sz w:val="30"/>
          <w:szCs w:val="30"/>
        </w:rPr>
        <w:t>、部门预算管理情况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严格部门预算编制。在预算编制工作中始终把握认真负责，做实做细的原则，统筹兼顾各部门的主要职能、任务，科学合理地编制各项支出，确保部门能够顺利实现各自的职能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2</w:t>
      </w:r>
      <w:r>
        <w:rPr>
          <w:rFonts w:ascii="仿宋" w:hAnsi="仿宋" w:cs="仿宋" w:eastAsia="仿宋"/>
          <w:b/>
          <w:bCs/>
          <w:sz w:val="30"/>
          <w:szCs w:val="30"/>
        </w:rPr>
        <w:t>、内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《会计法》的规定和行政事业单位财务会计制度的要求，依法合理地归集收入、费用支出，设立内控岗位，每一笔支出都需要报账员、内控人员、单位负责人分别签字盖章，确保费用支出的合理性、有效性，保证账、证、表的真实、准确、相符。</w:t>
      </w:r>
    </w:p>
    <w:p>
      <w:pPr>
        <w:pStyle w:val="Normal"/>
        <w:spacing w:lineRule="auto" w:line="42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3</w:t>
      </w:r>
      <w:r>
        <w:rPr>
          <w:rFonts w:ascii="仿宋" w:hAnsi="仿宋" w:cs="仿宋" w:eastAsia="仿宋"/>
          <w:b/>
          <w:bCs/>
          <w:sz w:val="30"/>
          <w:szCs w:val="30"/>
        </w:rPr>
        <w:t>、资产管理</w:t>
      </w:r>
    </w:p>
    <w:p>
      <w:pPr>
        <w:pStyle w:val="Normal"/>
        <w:spacing w:lineRule="auto" w:line="4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资产的日常管理方面，将单位国有资产层次化、集中化管理，优化国有资产的配置和分布，提升了国有资产的有效利用和管理。对于新增固定资产，做到账务和资产管理系统及时入账，落实保管制度，责任到人。对于资产盘亏，报废，由单位提出报废申请报告，经财政部门核实审批后严格按照资产处置程序办理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  <w:t>4</w:t>
      </w:r>
      <w:r>
        <w:rPr>
          <w:rFonts w:ascii="仿宋" w:hAnsi="仿宋" w:cs="仿宋" w:eastAsia="仿宋"/>
          <w:b/>
          <w:bCs/>
          <w:sz w:val="30"/>
          <w:szCs w:val="30"/>
        </w:rPr>
        <w:t>、绩效管理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）强化服务功能，创建科学完善的考评考核机制。行政事业单位的功能在于服务社会，促进科学发展。而健全对行政事业单位领导班子的考评考核机制是其关键。要以促进经济发展、社会发展、可持续发展为基本目标，把扩大考核民主作为基本途径，运用综合考核评价办法，着力探索和完善组织评价、群众评价、社会评价和自我评价有机联系、互为印证的干部考核评价工作新机制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）构筑创新团队，创建人才汇聚的队伍建设机制。人事管理要向人才开发观念转变，以人为中心，选拔和培养一批创新团队骨干力量，并纳入高层次人才发展规划，建立有利于发挥创新性人才的激励机制，完善科学的团队建设和创新成果评价体系。通过构筑创新团队，汇聚人才，带动整个人才队伍的建设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）强化绩效挂钩，创建公平高效的动力提升机制。完善岗位管理制度、奖励制度和职位晋升机制，实行与工作业绩挂钩，最大限度发挥人才的潜能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）鼓励人才交流，创建进出有序的自由流动机制。完善岗位聘用制度，打破事业单位用人终身制，消除行政壁垒，鼓励人才的自由流动，进一步完善人才资源配置机制。</w:t>
      </w:r>
    </w:p>
    <w:p>
      <w:pPr>
        <w:pStyle w:val="NoSpacing"/>
        <w:spacing w:lineRule="auto" w:line="420"/>
        <w:ind w:firstLine="31680"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）提倡公开竞争，创建择优选拔的评价任用机制。建立完善由德、能、勤、绩等要素构成的人才综合评价指标体系，营造公平、公正、平等的竞争环境，倡导以能力为导向的人才“适用”观，形成高中低合理配置的人才梯队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  <w:ind w:firstLine="200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31:5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